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encil Resistan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ncil "lead" is carbon.  Carbon is a non-metal; an insulator, ju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n a short length of pencil ( about 5 cm works well ), sharpened at both ends, is connected</w:t>
      </w:r>
    </w:p>
    <w:p>
      <w:pPr>
        <w:pStyle w:val="Normal"/>
        <w:rPr>
          <w:sz w:val="28"/>
        </w:rPr>
      </w:pPr>
      <w:r>
        <w:rPr>
          <w:sz w:val="28"/>
        </w:rPr>
        <w:t>to 12 volts, a small current will flow, generating some heat.</w:t>
      </w:r>
    </w:p>
    <w:p>
      <w:pPr>
        <w:pStyle w:val="Normal"/>
        <w:rPr>
          <w:sz w:val="28"/>
        </w:rPr>
      </w:pPr>
      <w:r>
        <w:rPr>
          <w:sz w:val="28"/>
        </w:rPr>
        <w:t>That heat will reduce the resistance of the lead so a larger current will flow, so the lead gets</w:t>
      </w:r>
    </w:p>
    <w:p>
      <w:pPr>
        <w:pStyle w:val="Normal"/>
        <w:rPr>
          <w:sz w:val="28"/>
        </w:rPr>
      </w:pPr>
      <w:r>
        <w:rPr>
          <w:sz w:val="28"/>
        </w:rPr>
        <w:t>hotter and we have POSITIVE FEEDBACK.</w:t>
      </w:r>
    </w:p>
    <w:p>
      <w:pPr>
        <w:pStyle w:val="Normal"/>
        <w:rPr>
          <w:sz w:val="28"/>
        </w:rPr>
      </w:pPr>
      <w:r>
        <w:rPr>
          <w:sz w:val="28"/>
        </w:rPr>
        <w:t>Over the course of a few minutes the lead gets hot enough to burn through its wooden case.</w:t>
      </w:r>
    </w:p>
    <w:p>
      <w:pPr>
        <w:pStyle w:val="Normal"/>
        <w:rPr>
          <w:sz w:val="28"/>
        </w:rPr>
      </w:pPr>
      <w:r>
        <w:rPr>
          <w:sz w:val="28"/>
        </w:rPr>
        <w:t>The resistance stops dropping when the temperature is high enough to allow the pencil lead</w:t>
      </w:r>
    </w:p>
    <w:p>
      <w:pPr>
        <w:pStyle w:val="Normal"/>
        <w:rPr>
          <w:sz w:val="28"/>
        </w:rPr>
      </w:pPr>
      <w:r>
        <w:rPr>
          <w:sz w:val="28"/>
        </w:rPr>
        <w:t>(now shining cherry red) to radiate as much energy as the power pack is pushing through i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urn off smoke alarms. Do the demo on a sacrificial base plate. There is no electrical danger</w:t>
      </w:r>
    </w:p>
    <w:p>
      <w:pPr>
        <w:pStyle w:val="Normal"/>
        <w:rPr>
          <w:sz w:val="28"/>
        </w:rPr>
      </w:pPr>
      <w:r>
        <w:rPr>
          <w:sz w:val="28"/>
        </w:rPr>
        <w:t>but there is a lot of hea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fter trying to get the students to fill in their sheets, try the demo with spare leads from drop</w:t>
      </w:r>
    </w:p>
    <w:p>
      <w:pPr>
        <w:pStyle w:val="Normal"/>
        <w:rPr>
          <w:sz w:val="28"/>
        </w:rPr>
      </w:pPr>
      <w:r>
        <w:rPr>
          <w:sz w:val="28"/>
        </w:rPr>
        <w:t>lead pencils, the thinner the better. These are rather delicate and likely to snap when gripped by</w:t>
      </w:r>
    </w:p>
    <w:p>
      <w:pPr>
        <w:pStyle w:val="Normal"/>
        <w:rPr>
          <w:sz w:val="28"/>
        </w:rPr>
      </w:pPr>
      <w:r>
        <w:rPr>
          <w:sz w:val="28"/>
        </w:rPr>
        <w:t xml:space="preserve">the crocodile clips but they can produce dazzling light. (Edison's first light bulbs used carbon </w:t>
      </w:r>
    </w:p>
    <w:p>
      <w:pPr>
        <w:pStyle w:val="Normal"/>
        <w:rPr>
          <w:sz w:val="28"/>
        </w:rPr>
      </w:pPr>
      <w:r>
        <w:rPr>
          <w:sz w:val="28"/>
        </w:rPr>
        <w:t xml:space="preserve">filaments  - in an inert gas filled enclosure.) You haven't got the inert gas surrounding so the </w:t>
      </w:r>
    </w:p>
    <w:p>
      <w:pPr>
        <w:pStyle w:val="Normal"/>
        <w:rPr>
          <w:sz w:val="28"/>
        </w:rPr>
      </w:pPr>
      <w:r>
        <w:rPr>
          <w:sz w:val="28"/>
        </w:rPr>
        <w:t>"filament" quickly "burns" into carbon dioxide, leaving you with two carbon fiber whiske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131445</wp:posOffset>
                </wp:positionV>
                <wp:extent cx="4114800" cy="2857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857680"/>
                          <a:chOff x="0" y="0"/>
                          <a:chExt cx="411480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Power pa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12 V          D.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720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30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45720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71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8288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943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2057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057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057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97240" y="1939320"/>
                            <a:ext cx="1031760" cy="23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31760" cy="234360"/>
                            </a:xfrm>
                          </wpg:grpSpPr>
                          <wps:wsp>
                            <wps:cNvSpPr/>
                            <wps:spPr>
                              <a:xfrm rot="16291800">
                                <a:off x="3240" y="2520"/>
                                <a:ext cx="227880" cy="228600"/>
                              </a:xfrm>
                              <a:prstGeom prst="triangle">
                                <a:avLst>
                                  <a:gd name="adj" fmla="val 45556"/>
                                </a:avLst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03520" y="3600"/>
                                <a:ext cx="227880" cy="228600"/>
                              </a:xfrm>
                              <a:prstGeom prst="triangle">
                                <a:avLst>
                                  <a:gd name="adj" fmla="val 45556"/>
                                </a:avLst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840" y="3960"/>
                                <a:ext cx="5716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1840" y="396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 xml:space="preserve"> penci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0280" y="9144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Rheostat or variable resis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5146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Crocodile cli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171880"/>
                            <a:ext cx="5716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630">
                                <a:moveTo>
                                  <a:pt x="1260" y="540"/>
                                </a:moveTo>
                                <a:cubicBezTo>
                                  <a:pt x="1005" y="585"/>
                                  <a:pt x="750" y="630"/>
                                  <a:pt x="540" y="540"/>
                                </a:cubicBezTo>
                                <a:cubicBezTo>
                                  <a:pt x="330" y="450"/>
                                  <a:pt x="165" y="22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057400"/>
                            <a:ext cx="1144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720">
                                <a:moveTo>
                                  <a:pt x="0" y="720"/>
                                </a:moveTo>
                                <a:cubicBezTo>
                                  <a:pt x="90" y="690"/>
                                  <a:pt x="180" y="660"/>
                                  <a:pt x="180" y="540"/>
                                </a:cubicBezTo>
                                <a:cubicBezTo>
                                  <a:pt x="180" y="420"/>
                                  <a:pt x="90" y="21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0.35pt;width:324pt;height:225pt" coordorigin="981,207" coordsize="6480,4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81;top:207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Power pa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12 V          D.C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881;top:747;width:179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601;top:74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81,927" to="1881,2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1,927" to="7100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1,2007" to="2240,2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1,2007" to="7100,2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1,927" to="7101,34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61,2367" to="2961,344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21;top:3087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501;top:326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961,3447" to="3320,3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41,3447" to="4760,3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81,3447" to="7100,3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61;top:3264;width:1618;height:362">
                  <v:group id="shape_0" style="position:absolute;left:4761;top:3264;width:1618;height:362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gray" stroked="t" o:allowincell="f" style="position:absolute;left:4761;top:3265;width:358;height:359;mso-wrap-style:none;v-text-anchor:middle;rotation:271" type="_x0000_t5">
                      <v:fill o:detectmouseclick="t" type="solid" color2="#7f7f7f"/>
                      <v:stroke color="black" weight="9360" joinstyle="miter" endcap="flat"/>
                      <w10:wrap type="none"/>
                    </v:shape>
                    <v:shape id="shape_0" fillcolor="gray" stroked="t" o:allowincell="f" style="position:absolute;left:6021;top:3267;width:358;height:359;mso-wrap-style:none;v-text-anchor:middle;rotation:90" type="_x0000_t5">
                      <v:fill o:detectmouseclick="t" type="solid" color2="#7f7f7f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5121;top:3267;width:899;height:35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5121;top:3267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" w:hAnsi="Times" w:eastAsia="Times" w:cs="Times New Roman"/>
                              <w:color w:val="auto"/>
                              <w:lang w:val="en-US" w:bidi="ar-SA"/>
                            </w:rPr>
                            <w:t xml:space="preserve"> penci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241;top:1647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Rheostat or variable resis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1;top:416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Crocodile clip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1260,630" path="m1260,540c1005,585,750,630,540,540c330,450,165,225,0,0e" stroked="t" o:allowincell="f" style="position:absolute;left:4941;top:3627;width:899;height:899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180,720" path="m0,720c90,690,180,660,180,540c180,420,90,210,0,0e" stroked="t" o:allowincell="f" style="position:absolute;left:6381;top:3447;width:179;height:719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he Rheostat is not usually needed at this stage; push the slider fully to the left  so the</w:t>
      </w:r>
    </w:p>
    <w:p>
      <w:pPr>
        <w:pStyle w:val="Normal"/>
        <w:rPr>
          <w:sz w:val="28"/>
        </w:rPr>
      </w:pPr>
      <w:r>
        <w:rPr>
          <w:sz w:val="28"/>
        </w:rPr>
        <w:t>pencil gets the full (and constant ) 12 volts.</w:t>
      </w:r>
    </w:p>
    <w:p>
      <w:pPr>
        <w:pStyle w:val="Normal"/>
        <w:rPr>
          <w:sz w:val="28"/>
        </w:rPr>
      </w:pPr>
      <w:r>
        <w:rPr>
          <w:sz w:val="28"/>
        </w:rPr>
        <w:t>Its when you try the demo with thin drop leads that you might want to reduce the voltag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is has always been a good place to use the elderly giant (analogue) ammeter, but a </w:t>
      </w:r>
    </w:p>
    <w:p>
      <w:pPr>
        <w:pStyle w:val="Normal"/>
        <w:rPr>
          <w:sz w:val="28"/>
        </w:rPr>
      </w:pPr>
      <w:r>
        <w:rPr>
          <w:sz w:val="28"/>
        </w:rPr>
        <w:t>digital might give clearer results more easily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Student record sheet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/>
        <w:t>1.</w:t>
        <w:tab/>
        <w:t>Draw a  diagram of the circuit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6035</wp:posOffset>
                </wp:positionH>
                <wp:positionV relativeFrom="paragraph">
                  <wp:posOffset>54610</wp:posOffset>
                </wp:positionV>
                <wp:extent cx="0" cy="2171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4.3pt" to="202.05pt,1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6135</wp:posOffset>
                </wp:positionH>
                <wp:positionV relativeFrom="paragraph">
                  <wp:posOffset>54610</wp:posOffset>
                </wp:positionV>
                <wp:extent cx="0" cy="2171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4.3pt" to="265.05pt,1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94835</wp:posOffset>
                </wp:positionH>
                <wp:positionV relativeFrom="paragraph">
                  <wp:posOffset>54610</wp:posOffset>
                </wp:positionV>
                <wp:extent cx="0" cy="2171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4.3pt" to="346.05pt,1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23535</wp:posOffset>
                </wp:positionH>
                <wp:positionV relativeFrom="paragraph">
                  <wp:posOffset>54610</wp:posOffset>
                </wp:positionV>
                <wp:extent cx="0" cy="2171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4.3pt" to="427.05pt,1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66535</wp:posOffset>
                </wp:positionH>
                <wp:positionV relativeFrom="paragraph">
                  <wp:posOffset>54610</wp:posOffset>
                </wp:positionV>
                <wp:extent cx="0" cy="2171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4.3pt" to="517.05pt,1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</w:t>
        <w:tab/>
        <w:t>Record the results</w:t>
        <w:tab/>
        <w:tab/>
        <w:t>Time(s)</w:t>
        <w:tab/>
        <w:t>Current(A)</w:t>
        <w:tab/>
        <w:t>Voltage(V)</w:t>
        <w:tab/>
        <w:t>Resistance(</w:t>
      </w:r>
      <w:r>
        <w:rPr>
          <w:rFonts w:eastAsia="Symbol" w:cs="Symbol" w:ascii="Symbol" w:hAnsi="Symbol"/>
        </w:rPr>
        <w:t></w:t>
      </w:r>
      <w:r>
        <w:rPr/>
        <w:t>)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66035</wp:posOffset>
                </wp:positionH>
                <wp:positionV relativeFrom="paragraph">
                  <wp:posOffset>52705</wp:posOffset>
                </wp:positionV>
                <wp:extent cx="4000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4.15pt" to="517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(needs a timekeeper)</w:t>
      </w:r>
    </w:p>
    <w:p>
      <w:pPr>
        <w:pStyle w:val="Normal"/>
        <w:ind w:firstLine="720"/>
        <w:rPr/>
      </w:pPr>
      <w:r>
        <w:rPr/>
        <w:tab/>
        <w:t>First results immediately</w:t>
        <w:tab/>
        <w:t xml:space="preserve">0 </w:t>
      </w:r>
    </w:p>
    <w:p>
      <w:pPr>
        <w:pStyle w:val="Normal"/>
        <w:ind w:firstLine="720"/>
        <w:rPr/>
      </w:pPr>
      <w:r>
        <w:rPr/>
        <w:tab/>
        <w:t>at turn on.</w:t>
        <w:tab/>
        <w:tab/>
        <w:tab/>
        <w:t>5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>10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>15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>20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>30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>40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>60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>90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>120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3.</w:t>
        <w:tab/>
        <w:t>Calculate the values of R 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4.</w:t>
        <w:tab/>
        <w:t>Why does R decrease? ..........................................................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................................................................................................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ab/>
        <w:t>...............................................................................................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5.</w:t>
        <w:tab/>
        <w:t>If a small light bulb was used instead of a pencil, how would the resistance vary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...............................................................................................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...............................................................................................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If you have the time, and know where the lab circuit breakers 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ild the "apparatus" below. The threaded rods need a good sanding between each use - the heat rapidly builds an insulating layer of oxide on them. Place a short length of glass rod across the terminals and  heat the glass with a couple of bunsens ( held with clamps ).Obviously you are being very careful here - this is exposed mains voltage we are dealing with, but there has never been any problem.</w:t>
      </w:r>
    </w:p>
    <w:p>
      <w:pPr>
        <w:pStyle w:val="Normal"/>
        <w:rPr>
          <w:sz w:val="28"/>
        </w:rPr>
      </w:pPr>
      <w:r>
        <w:rPr>
          <w:sz w:val="28"/>
        </w:rPr>
        <w:t>The hot glass will start to conduct, small sparks will flash at the contact points. Pull the bunsens</w:t>
      </w:r>
    </w:p>
    <w:p>
      <w:pPr>
        <w:pStyle w:val="Normal"/>
        <w:rPr>
          <w:sz w:val="28"/>
        </w:rPr>
      </w:pPr>
      <w:r>
        <w:rPr>
          <w:sz w:val="28"/>
        </w:rPr>
        <w:t>away and you should get a short light show before the current gets past 20 amps and the lab</w:t>
      </w:r>
    </w:p>
    <w:p>
      <w:pPr>
        <w:pStyle w:val="Normal"/>
        <w:rPr>
          <w:sz w:val="28"/>
        </w:rPr>
      </w:pPr>
      <w:r>
        <w:rPr>
          <w:sz w:val="28"/>
        </w:rPr>
        <w:t xml:space="preserve">circuit breakers open. Turn off, unplug, and reset the fuses. And if you timed it right, its the end of the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4535</wp:posOffset>
                </wp:positionH>
                <wp:positionV relativeFrom="paragraph">
                  <wp:posOffset>1646555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29.65pt" to="193pt,129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503555</wp:posOffset>
                </wp:positionV>
                <wp:extent cx="2286000" cy="1600200"/>
                <wp:effectExtent l="12065" t="3810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00200"/>
                          <a:chOff x="0" y="0"/>
                          <a:chExt cx="228600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3000"/>
                              <a:ext cx="2286000" cy="457200"/>
                            </a:xfrm>
                            <a:prstGeom prst="cube">
                              <a:avLst>
                                <a:gd name="adj" fmla="val 8388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0280" y="0"/>
                              <a:ext cx="456480" cy="1486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143000"/>
                                <a:ext cx="456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4308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648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456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5400000">
                              <a:off x="1371600" y="228600"/>
                              <a:ext cx="114480" cy="1028880"/>
                            </a:xfrm>
                            <a:prstGeom prst="can">
                              <a:avLst>
                                <a:gd name="adj" fmla="val 5203"/>
                              </a:avLst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600200" y="0"/>
                              <a:ext cx="114480" cy="1028880"/>
                            </a:xfrm>
                            <a:prstGeom prst="can">
                              <a:avLst>
                                <a:gd name="adj" fmla="val 5203"/>
                              </a:avLst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571680" y="228600"/>
                              <a:ext cx="114480" cy="571680"/>
                            </a:xfrm>
                            <a:prstGeom prst="can">
                              <a:avLst>
                                <a:gd name="adj" fmla="val 5203"/>
                              </a:avLst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34308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57200" y="342720"/>
                              <a:ext cx="114480" cy="800280"/>
                            </a:xfrm>
                            <a:prstGeom prst="can">
                              <a:avLst>
                                <a:gd name="adj" fmla="val 5203"/>
                              </a:avLst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571680"/>
                              <a:ext cx="114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34308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0280" y="1143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05pt;margin-top:39.6pt;width:180pt;height:126.05pt" coordorigin="3321,792" coordsize="3600,2521">
                <v:group id="shape_0" style="position:absolute;left:3321;top:792;width:3600;height:2521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3321;top:2593;width:3599;height:71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4581;top:793;width:718;height:2340">
                    <v:line id="shape_0" from="4581,2593" to="5299,31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1,1333" to="4581,31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00,793" to="5300,2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1,793" to="5299,13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stroked="t" o:allowincell="f" style="position:absolute;left:5481;top:1153;width:179;height:1619;flip:x;mso-wrap-style:none;v-text-anchor:middle;rotation:270" type="_x0000_t22">
                    <v:imagedata r:id="rId6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5841;top:793;width:179;height:1619;flip:x;mso-wrap-style:none;v-text-anchor:middle;rotation:270" type="_x0000_t22">
                    <v:imagedata r:id="rId7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4221;top:1153;width:179;height:899;flip:x;mso-wrap-style:none;v-text-anchor:middle;rotation:270" type="_x0000_t22">
                    <v:imagedata r:id="rId8" o:detectmouseclick="t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581;top:1333;width:359;height:35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shape id="shape_0" stroked="t" o:allowincell="f" style="position:absolute;left:4041;top:1333;width:179;height:1259;flip:x;mso-wrap-style:none;v-text-anchor:middle;rotation:270" type="_x0000_t22">
                    <v:imagedata r:id="rId9" o:detectmouseclick="t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581;top:1693;width:179;height:53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line id="shape_0" from="4581,1333" to="4581,2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81,2593" to="5300,2593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1646555</wp:posOffset>
                </wp:positionV>
                <wp:extent cx="2286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31.05pt;margin-top:129.65pt;width:17.95pt;height:35.9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1989455</wp:posOffset>
                </wp:positionV>
                <wp:extent cx="2286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56.65pt" to="31pt,156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</wp:posOffset>
                </wp:positionH>
                <wp:positionV relativeFrom="paragraph">
                  <wp:posOffset>1760855</wp:posOffset>
                </wp:positionV>
                <wp:extent cx="2286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38.65pt" to="31pt,138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1189355</wp:posOffset>
                </wp:positionV>
                <wp:extent cx="1257300" cy="781050"/>
                <wp:effectExtent l="28575" t="2921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8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230">
                              <a:moveTo>
                                <a:pt x="0" y="1080"/>
                              </a:moveTo>
                              <a:cubicBezTo>
                                <a:pt x="270" y="1155"/>
                                <a:pt x="540" y="1230"/>
                                <a:pt x="720" y="1080"/>
                              </a:cubicBezTo>
                              <a:cubicBezTo>
                                <a:pt x="900" y="930"/>
                                <a:pt x="870" y="360"/>
                                <a:pt x="1080" y="180"/>
                              </a:cubicBezTo>
                              <a:cubicBezTo>
                                <a:pt x="1290" y="0"/>
                                <a:pt x="1830" y="30"/>
                                <a:pt x="198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230" path="m0,1080c270,1155,540,1230,720,1080c900,930,870,360,1080,180c1290,0,1830,30,1980,0e" stroked="t" o:allowincell="f" style="position:absolute;margin-left:49.05pt;margin-top:93.65pt;width:98.95pt;height:61.4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0235</wp:posOffset>
                </wp:positionH>
                <wp:positionV relativeFrom="paragraph">
                  <wp:posOffset>960755</wp:posOffset>
                </wp:positionV>
                <wp:extent cx="571500" cy="228600"/>
                <wp:effectExtent l="14605" t="0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600">
                              <a:moveTo>
                                <a:pt x="0" y="600"/>
                              </a:moveTo>
                              <a:cubicBezTo>
                                <a:pt x="105" y="360"/>
                                <a:pt x="210" y="120"/>
                                <a:pt x="360" y="60"/>
                              </a:cubicBezTo>
                              <a:cubicBezTo>
                                <a:pt x="510" y="0"/>
                                <a:pt x="810" y="210"/>
                                <a:pt x="900" y="2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600" path="m0,600c105,360,210,120,360,60c510,0,810,210,900,240e" stroked="t" o:allowincell="f" style="position:absolute;margin-left:148.05pt;margin-top:75.65pt;width:44.95pt;height:17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0235</wp:posOffset>
                </wp:positionH>
                <wp:positionV relativeFrom="paragraph">
                  <wp:posOffset>1189355</wp:posOffset>
                </wp:positionV>
                <wp:extent cx="457200" cy="266700"/>
                <wp:effectExtent l="14605" t="14605" r="152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420">
                              <a:moveTo>
                                <a:pt x="0" y="0"/>
                              </a:moveTo>
                              <a:cubicBezTo>
                                <a:pt x="45" y="150"/>
                                <a:pt x="90" y="300"/>
                                <a:pt x="180" y="360"/>
                              </a:cubicBezTo>
                              <a:cubicBezTo>
                                <a:pt x="270" y="420"/>
                                <a:pt x="450" y="390"/>
                                <a:pt x="540" y="360"/>
                              </a:cubicBezTo>
                              <a:cubicBezTo>
                                <a:pt x="630" y="330"/>
                                <a:pt x="690" y="210"/>
                                <a:pt x="720" y="18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420" path="m0,0c45,150,90,300,180,360c270,420,450,390,540,360c630,330,690,210,720,180e" stroked="t" o:allowincell="f" style="position:absolute;margin-left:148.05pt;margin-top:93.65pt;width:35.95pt;height:2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0" distR="12700" simplePos="0" locked="0" layoutInCell="0" allowOverlap="1" relativeHeight="11">
                <wp:simplePos x="0" y="0"/>
                <wp:positionH relativeFrom="column">
                  <wp:posOffset>3651885</wp:posOffset>
                </wp:positionH>
                <wp:positionV relativeFrom="paragraph">
                  <wp:posOffset>675005</wp:posOffset>
                </wp:positionV>
                <wp:extent cx="114300" cy="914400"/>
                <wp:effectExtent l="0" t="279400" r="0" b="279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12200">
                          <a:off x="0" y="0"/>
                          <a:ext cx="114480" cy="914400"/>
                        </a:xfrm>
                        <a:prstGeom prst="can">
                          <a:avLst>
                            <a:gd name="adj" fmla="val 11666"/>
                          </a:avLst>
                        </a:prstGeom>
                        <a:gradFill rotWithShape="0">
                          <a:gsLst>
                            <a:gs pos="0">
                              <a:srgbClr val="5e755e"/>
                            </a:gs>
                            <a:gs pos="100000">
                              <a:srgbClr val="ccff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87.5pt;margin-top:53.15pt;width:8.95pt;height:71.95pt;mso-wrap-style:none;v-text-anchor:middle;rotation:227" type="_x0000_t22">
                <v:fill o:detectmouseclick="t" color2="#5e755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0535</wp:posOffset>
                </wp:positionH>
                <wp:positionV relativeFrom="paragraph">
                  <wp:posOffset>827405</wp:posOffset>
                </wp:positionV>
                <wp:extent cx="685800" cy="133350"/>
                <wp:effectExtent l="0" t="0" r="6985" b="177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10">
                              <a:moveTo>
                                <a:pt x="1080" y="30"/>
                              </a:moveTo>
                              <a:cubicBezTo>
                                <a:pt x="990" y="15"/>
                                <a:pt x="900" y="0"/>
                                <a:pt x="720" y="30"/>
                              </a:cubicBezTo>
                              <a:cubicBezTo>
                                <a:pt x="540" y="60"/>
                                <a:pt x="120" y="180"/>
                                <a:pt x="0" y="21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10" path="m1080,30c990,15,900,0,720,30c540,60,120,180,0,210e" stroked="t" o:allowincell="f" style="position:absolute;margin-left:337.05pt;margin-top:65.15pt;width:53.95pt;height:10.45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1935</wp:posOffset>
                </wp:positionH>
                <wp:positionV relativeFrom="paragraph">
                  <wp:posOffset>846455</wp:posOffset>
                </wp:positionV>
                <wp:extent cx="685800" cy="457200"/>
                <wp:effectExtent l="0" t="6350" r="7620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780">
                              <a:moveTo>
                                <a:pt x="900" y="0"/>
                              </a:moveTo>
                              <a:cubicBezTo>
                                <a:pt x="855" y="120"/>
                                <a:pt x="810" y="240"/>
                                <a:pt x="720" y="360"/>
                              </a:cubicBezTo>
                              <a:cubicBezTo>
                                <a:pt x="630" y="480"/>
                                <a:pt x="480" y="660"/>
                                <a:pt x="360" y="720"/>
                              </a:cubicBezTo>
                              <a:cubicBezTo>
                                <a:pt x="240" y="780"/>
                                <a:pt x="60" y="720"/>
                                <a:pt x="0" y="72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780" path="m900,0c855,120,810,240,720,360c630,480,480,660,360,720c240,780,60,720,0,720e" stroked="t" o:allowincell="f" style="position:absolute;margin-left:319.05pt;margin-top:66.65pt;width:53.95pt;height:35.95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0435</wp:posOffset>
                </wp:positionH>
                <wp:positionV relativeFrom="paragraph">
                  <wp:posOffset>1417955</wp:posOffset>
                </wp:positionV>
                <wp:extent cx="800100" cy="1066800"/>
                <wp:effectExtent l="2540" t="0" r="571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680">
                              <a:moveTo>
                                <a:pt x="1260" y="1440"/>
                              </a:moveTo>
                              <a:cubicBezTo>
                                <a:pt x="1095" y="1560"/>
                                <a:pt x="930" y="1680"/>
                                <a:pt x="720" y="1440"/>
                              </a:cubicBezTo>
                              <a:cubicBezTo>
                                <a:pt x="510" y="1200"/>
                                <a:pt x="120" y="24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680" path="m1260,1440c1095,1560,930,1680,720,1440c510,1200,120,240,0,0e" stroked="t" o:allowincell="f" style="position:absolute;margin-left:274.05pt;margin-top:111.65pt;width:62.95pt;height:83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114935" simplePos="0" locked="0" layoutInCell="0" allowOverlap="1" relativeHeight="19">
                <wp:simplePos x="0" y="0"/>
                <wp:positionH relativeFrom="column">
                  <wp:posOffset>2356485</wp:posOffset>
                </wp:positionH>
                <wp:positionV relativeFrom="paragraph">
                  <wp:posOffset>1646555</wp:posOffset>
                </wp:positionV>
                <wp:extent cx="666750" cy="800100"/>
                <wp:effectExtent l="0" t="0" r="127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1260">
                              <a:moveTo>
                                <a:pt x="150" y="1260"/>
                              </a:moveTo>
                              <a:cubicBezTo>
                                <a:pt x="75" y="1095"/>
                                <a:pt x="0" y="930"/>
                                <a:pt x="150" y="720"/>
                              </a:cubicBezTo>
                              <a:cubicBezTo>
                                <a:pt x="300" y="510"/>
                                <a:pt x="900" y="120"/>
                                <a:pt x="10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1260" path="m150,1260c75,1095,0,930,150,720c300,510,900,120,1050,0e" stroked="t" o:allowincell="f" style="position:absolute;margin-left:185.55pt;margin-top:129.65pt;width:52.45pt;height:62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</w:rPr>
        <w:t>less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61890</wp:posOffset>
                </wp:positionH>
                <wp:positionV relativeFrom="paragraph">
                  <wp:posOffset>689610</wp:posOffset>
                </wp:positionV>
                <wp:extent cx="1875790" cy="1189990"/>
                <wp:effectExtent l="0" t="76200" r="7620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eaded rods with nuts and washers to clamp onto the board and hold the mains wir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 unplug before touching the ro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9.7pt;mso-wrap-distance-left:9.05pt;mso-wrap-distance-right:9.05pt;mso-wrap-distance-top:0pt;mso-wrap-distance-bottom:0pt;margin-top:48.3pt;mso-position-vertical-relative:text;margin-left:390.7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readed rods with nuts and washers to clamp onto the board and hold the mains wir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WAYS unplug before touching the ro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6090</wp:posOffset>
                </wp:positionH>
                <wp:positionV relativeFrom="paragraph">
                  <wp:posOffset>2289810</wp:posOffset>
                </wp:positionV>
                <wp:extent cx="1990090" cy="618490"/>
                <wp:effectExtent l="0" t="76200" r="7620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lass rod, only about 5 cm long. Separation of the rods is only about 3 c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174.3pt;mso-position-vertical-relative:text;margin-left:336.7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lass rod, only about 5 cm long. Separation of the rods is only about 3 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2890</wp:posOffset>
                </wp:positionH>
                <wp:positionV relativeFrom="paragraph">
                  <wp:posOffset>2518410</wp:posOffset>
                </wp:positionV>
                <wp:extent cx="1990090" cy="389890"/>
                <wp:effectExtent l="0" t="76200" r="7620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ulating board. A piece of old plywood has worked w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92.3pt;mso-position-vertical-relative:text;margin-left:120.7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sulating board. A piece of old plywood has worked w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7310</wp:posOffset>
                </wp:positionH>
                <wp:positionV relativeFrom="paragraph">
                  <wp:posOffset>2404110</wp:posOffset>
                </wp:positionV>
                <wp:extent cx="961390" cy="618490"/>
                <wp:effectExtent l="0" t="76200" r="7620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 V  A.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I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 caref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83.3pt;mso-position-vertical-relative:text;margin-left:-5.3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0 V  A.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I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 caref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2890</wp:posOffset>
                </wp:positionH>
                <wp:positionV relativeFrom="paragraph">
                  <wp:posOffset>34925</wp:posOffset>
                </wp:positionV>
                <wp:extent cx="3780790" cy="4660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 shall have to learn to refrain from doing things merely because we know how to do them.</w:t>
                              <w:tab/>
                              <w:tab/>
                              <w:t>F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2.7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 shall have to learn to refrain from doing things merely because we know how to do them.</w:t>
                        <w:tab/>
                        <w:tab/>
                        <w:t>F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4:45:00Z</dcterms:created>
  <dc:creator>Paul King</dc:creator>
  <dc:description/>
  <cp:keywords/>
  <dc:language>en-US</dc:language>
  <cp:lastModifiedBy>Cognition Consulting Ltd.</cp:lastModifiedBy>
  <dcterms:modified xsi:type="dcterms:W3CDTF">2009-03-07T11:46:00Z</dcterms:modified>
  <cp:revision>4</cp:revision>
  <dc:subject/>
  <dc:title>Pencil Resistance</dc:title>
</cp:coreProperties>
</file>